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157473826"/>
      <w:bookmarkStart w:id="1" w:name="__Fieldmark__0_315747382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157473826"/>
      <w:bookmarkStart w:id="3" w:name="__Fieldmark__1_315747382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157473826"/>
      <w:bookmarkStart w:id="5" w:name="__Fieldmark__2_315747382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157473826"/>
      <w:bookmarkStart w:id="7" w:name="__Fieldmark__3_315747382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157473826"/>
      <w:bookmarkStart w:id="9" w:name="__Fieldmark__4_315747382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157473826"/>
      <w:bookmarkStart w:id="11" w:name="__Fieldmark__5_315747382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157473826"/>
      <w:bookmarkStart w:id="13" w:name="__Fieldmark__6_315747382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157473826"/>
      <w:bookmarkStart w:id="15" w:name="__Fieldmark__7_315747382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157473826"/>
      <w:bookmarkStart w:id="17" w:name="__Fieldmark__8_315747382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157473826"/>
      <w:bookmarkStart w:id="19" w:name="__Fieldmark__9_315747382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157473826"/>
      <w:bookmarkStart w:id="21" w:name="__Fieldmark__10_315747382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157473826"/>
      <w:bookmarkStart w:id="23" w:name="__Fieldmark__11_315747382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157473826"/>
      <w:bookmarkStart w:id="25" w:name="__Fieldmark__12_315747382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